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yersanyag, rezsiköltség térítési díjszámítá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15. évre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Berzencei Szent Antal Óvod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yermek térítési díj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yersanyag norma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2014. évi anyagfelhasználás</w:t>
      </w:r>
    </w:p>
    <w:p>
      <w:pPr>
        <w:pStyle w:val="Normal"/>
        <w:rPr/>
      </w:pPr>
      <w:r>
        <w:rPr/>
        <w:t>2.469 E/Ft : 8914 nap=                           277   Ft/nap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14. évi nyersanyagnorma                  277   Ft/na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ÁFA 27 %                                                 75   Ft/na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izetendő térítési díj                              352   Ft/na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zetendő étkezési térítési díj   352  Ft/nap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7:25:00Z</dcterms:created>
  <dc:creator>Hivatal</dc:creator>
  <dc:description/>
  <cp:keywords/>
  <dc:language>en-US</dc:language>
  <cp:lastModifiedBy>Zsuzsa</cp:lastModifiedBy>
  <cp:lastPrinted>2011-03-08T14:41:00Z</cp:lastPrinted>
  <dcterms:modified xsi:type="dcterms:W3CDTF">2015-02-12T09:04:00Z</dcterms:modified>
  <cp:revision>7</cp:revision>
  <dc:subject/>
  <dc:title>2009</dc:title>
</cp:coreProperties>
</file>