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egyzőjétől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Szabadság tér 1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Tel.:82/546-092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Ügyiratszám:401-2/2015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A helyi adókról szóló rendeletek elfogadásához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 Képviselő-testülete 1995-ben fogadta el a helyi adókról szóló 11/1995. (V.30.) számú rendeleté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rendeletet 2006-ban módosította utoljára a képviselő-testület, a kommunális adó mértékének változtatására került sor 2007. január 1-i hatállyal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helyi adókról szóló törvény időközben több helyen módosult, ezért a helyi rendeletet ennek megfelelően szükséges változtatni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rendeletet tartalmilag évközben nem módosíthatja a képviselő-testület, így a változásokra csak a magasabb jogszabálynak való megfeleltetés miatt kerülhet sor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Ennek megfelelően nem módosíthatók azok a szabályok, amelyek az adó mértékéről rendelkeznek.</w:t>
      </w:r>
    </w:p>
    <w:p>
      <w:pPr>
        <w:pStyle w:val="Nincstrkz"/>
        <w:jc w:val="both"/>
        <w:rPr/>
      </w:pPr>
      <w:r>
        <w:rPr>
          <w:sz w:val="24"/>
        </w:rPr>
        <w:t xml:space="preserve">A rendeletekbe az adómentesség szabályozását most is be lehetne építeni, 30 napos időszakot meghaladó hatályba léptetéssel, de ezt most nem javasoljuk. Célszerű a mentességekre vonatkozó lehetőségeket alaposan megfontolni és a helyi viszonyoknak megfelelően ezekről a novemberi ülésen dönteni, amennyiben a testület úgy ítéli meg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eddigi egy rendelet helyett két önálló rendelet-tervezetet készítettünk. Ennek megfelelően külön kerül szabályozásra a magánszemélyek kommunális adója, valamint az iparűzési adó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tervezeteket elküldtük a Kormányhivatalhoz véleményezésre. A szabályozás külön választásával, valamint az előterjesztésekkel is egyetértenek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avaslom, hogy a képviselő-testület tárgyalja meg a rendelet-tervezeteket és fogadja el azoka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0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7:00Z</dcterms:created>
  <dc:creator>Titkárság</dc:creator>
  <dc:description/>
  <cp:keywords/>
  <dc:language>en-US</dc:language>
  <cp:lastModifiedBy>Titkárság</cp:lastModifiedBy>
  <cp:lastPrinted>2015-02-18T10:10:00Z</cp:lastPrinted>
  <dcterms:modified xsi:type="dcterms:W3CDTF">2015-02-18T09:10:00Z</dcterms:modified>
  <cp:revision>4</cp:revision>
  <dc:subject/>
  <dc:title/>
</cp:coreProperties>
</file>