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both"/>
        <w:rPr>
          <w:sz w:val="24"/>
        </w:rPr>
      </w:pPr>
      <w:r>
        <w:rPr>
          <w:sz w:val="24"/>
        </w:rPr>
        <w:t>Berzence Nagyközség</w:t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>Polgármestere</w:t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>Berzence, Szabadság tér 19.</w:t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>Tel.:82/546-091.</w:t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>Ügyiratszám:4-9/2015.</w:t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p>
      <w:pPr>
        <w:pStyle w:val="Nincstrkz"/>
        <w:jc w:val="center"/>
        <w:rPr>
          <w:b/>
          <w:b/>
          <w:sz w:val="28"/>
        </w:rPr>
      </w:pPr>
      <w:r>
        <w:rPr>
          <w:b/>
          <w:sz w:val="28"/>
        </w:rPr>
        <w:t>E l ő t e r j e s z t é s</w:t>
      </w:r>
    </w:p>
    <w:p>
      <w:pPr>
        <w:pStyle w:val="Nincstrkz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incstrkz"/>
        <w:jc w:val="center"/>
        <w:rPr>
          <w:sz w:val="24"/>
        </w:rPr>
      </w:pPr>
      <w:r>
        <w:rPr>
          <w:sz w:val="24"/>
        </w:rPr>
        <w:t>Berzence Nagyközség Önkormányzatának 2015. évi költségvetéséről.</w:t>
      </w:r>
    </w:p>
    <w:p>
      <w:pPr>
        <w:pStyle w:val="Nincstrkz"/>
        <w:jc w:val="center"/>
        <w:rPr>
          <w:sz w:val="24"/>
        </w:rPr>
      </w:pPr>
      <w:r>
        <w:rPr>
          <w:sz w:val="24"/>
        </w:rPr>
      </w:r>
    </w:p>
    <w:p>
      <w:pPr>
        <w:pStyle w:val="Nincstrkz"/>
        <w:jc w:val="both"/>
        <w:rPr/>
      </w:pPr>
      <w:r>
        <w:rPr>
          <w:sz w:val="24"/>
        </w:rPr>
        <w:t>Berzence Nagyközség Önkormányzat Képviselő-testülete 2015. január 27-i ülésén tárgyalt első alkalommal az ez évi költségvetéséről.</w:t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>A napirendhez készült írásos anyag részletesen tartalmazta a várható bevételeket forrásonként. Az előterjesztéshez csatolt mellékletben szerepeltek az önkormányzat tervezett kiadásai területenként.</w:t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>Az elmúlt évek gyakorlatának megfelelően a számított bevételek, valamint a tervezett kiadások egyenlege sajnos most is negatív. A hiány mértéke 32953 e.Ft, amely a teljes költségvetéshez mérten magas, ezért kezelhetetlen, tehát mindenképpen csökkenteni kell.</w:t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 xml:space="preserve">A januári képviselő-testületi ülésre készült anyag valamennyi területre vonatkozóan részleteiben is tartalmazza a kiadási előirányzatokat. A szöveges részben került ismertetésre a civil szervezetek támogatási igénye. A beruházások és felújítások területeire vonatkozóan csak keretszámokat irányoztunk elő, de mellékeltük az összegyűjtött igényeket, javaslatokat. A pénzbeli szociális ellátásra kapott összeg felosztását most ismertetjük teljes mértékben. Az előzőekben összeállított anyagot megismerték a képviselő-testület tagjai, valamint tájékoztatót kaptak belőle a február 2-i közmeghallgatáson résztvevők. </w:t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 xml:space="preserve">A mostani előterjesztés ezért már nem lesz olyan részletes indoklású, a rendelet-tervezet is csak a szükséges, az előírásnak megfelelő mellékleteket tartalmazza, összevontan. </w:t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 xml:space="preserve">Ahol változtatásra kerül sor, azt az előterjesztésben ismertetjük. </w:t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 xml:space="preserve">A költségvetési hiány mértéket célszerű kisebb összegben meghatározni úgy, hogy az önkormányzat pénzügyi gazdálkodása kezelhető, megvalósítható legyen. Az eddigiekben elhangzott javaslatok, vélemények figyelembevételével a Művelődési Ház és Könyvtár esetében a képviselő-testület vonja el a betöltésre nem engedélyezett álláshely költségeit. Ezen felül csökkentse a tervezett dologi kiadási előirányzatát. Az intézmény összes kiadását így 22565 e.Ft helyett 18365 e.Ft kiadási előirányzattal hagyja jóvá. </w:t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>Szintén mérsékelni célszerű a civilszervezetek támogatásának mértékét. Erre a célra a képviselő-testület 2015. évben javasoljuk, hogy 3930 e.Ft-t fordítson az alábbi elosztásban.</w:t>
      </w:r>
    </w:p>
    <w:p>
      <w:pPr>
        <w:pStyle w:val="Nincstrkz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portegyesület:</w:t>
        <w:tab/>
        <w:tab/>
        <w:tab/>
        <w:tab/>
        <w:t>2000 e.Ft</w:t>
      </w:r>
    </w:p>
    <w:p>
      <w:pPr>
        <w:pStyle w:val="Nincstrkz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Mozgáskorlátozottak támogatása:</w:t>
        <w:tab/>
        <w:tab/>
        <w:t xml:space="preserve">    50 e.Ft</w:t>
      </w:r>
    </w:p>
    <w:p>
      <w:pPr>
        <w:pStyle w:val="Nincstrkz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Nyugdíjasklub támogatása:</w:t>
        <w:tab/>
        <w:tab/>
        <w:tab/>
        <w:t xml:space="preserve">  100 e.Ft</w:t>
      </w:r>
    </w:p>
    <w:p>
      <w:pPr>
        <w:pStyle w:val="Nincstrkz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Tűzoltó Egyesület:</w:t>
        <w:tab/>
        <w:tab/>
        <w:tab/>
        <w:tab/>
        <w:t>1100 e.Ft</w:t>
      </w:r>
    </w:p>
    <w:p>
      <w:pPr>
        <w:pStyle w:val="Nincstrkz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sztalitenisz Egyesület:</w:t>
        <w:tab/>
        <w:tab/>
        <w:tab/>
        <w:t xml:space="preserve">  110 e.Ft</w:t>
      </w:r>
    </w:p>
    <w:p>
      <w:pPr>
        <w:pStyle w:val="Nincstrkz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olgárőrség:</w:t>
        <w:tab/>
        <w:tab/>
        <w:tab/>
        <w:tab/>
        <w:tab/>
        <w:t xml:space="preserve">    70 e.Ft</w:t>
      </w:r>
    </w:p>
    <w:p>
      <w:pPr>
        <w:pStyle w:val="Nincstrkz"/>
        <w:numPr>
          <w:ilvl w:val="0"/>
          <w:numId w:val="1"/>
        </w:numPr>
        <w:jc w:val="both"/>
        <w:rPr/>
      </w:pPr>
      <w:r>
        <w:rPr>
          <w:sz w:val="24"/>
        </w:rPr>
        <w:t>Berzencéért Alapítvány:</w:t>
        <w:tab/>
        <w:tab/>
        <w:tab/>
        <w:t xml:space="preserve">  250 e.Ft</w:t>
      </w:r>
    </w:p>
    <w:p>
      <w:pPr>
        <w:pStyle w:val="Nincstrkz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Mentő Alapítvány:</w:t>
        <w:tab/>
        <w:tab/>
        <w:tab/>
        <w:tab/>
        <w:t xml:space="preserve">   100 e.Ft</w:t>
      </w:r>
    </w:p>
    <w:p>
      <w:pPr>
        <w:pStyle w:val="Nincstrkz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zeretet Temploma Alapítvány:</w:t>
        <w:tab/>
        <w:tab/>
        <w:t xml:space="preserve">     50 e.Ft</w:t>
      </w:r>
    </w:p>
    <w:p>
      <w:pPr>
        <w:pStyle w:val="Nincstrkz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Tanulmányi díj:</w:t>
        <w:tab/>
        <w:tab/>
        <w:tab/>
        <w:tab/>
        <w:t xml:space="preserve">   100 e.Ft</w:t>
      </w:r>
    </w:p>
    <w:p>
      <w:pPr>
        <w:pStyle w:val="Nincstrkz"/>
        <w:jc w:val="both"/>
        <w:rPr/>
      </w:pPr>
      <w:r>
        <w:rPr>
          <w:sz w:val="24"/>
        </w:rPr>
        <w:t>A beruházási kiadások együttes előirányzatát 5000 e.Ft-ban javasoljuk elfogadni. A 6. mellékletben részleteztük, hogy mely feladatok szerepeljenek tervezett megvalósításként. A beruházási előirányzat felhasználásáról a költségvetési rendelet elfogadása után is javasoljuk, hogy külön-külön döntsön a képviselő-testület. A feladatmegvalósítás fontosságát, valamint a rendelkezésre álló pénzügyi forrást figyelembe véve.</w:t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 xml:space="preserve">A felújításokhoz az elhangzottaknak megfelelően terveztük be az útfelújításokat. Javasoljuk, hogy a testület már a 2015. március 31-i ülésén fogalmazza meg elképzeléseit a feladat megvalósításával kapcsolatban. Ennek megfelelően kerüljenek beszerzésre a számításba vehető (legalább három helyről) kivitelezőktől az árajánlatok, majd azok alapján a rendelkezésre álló keret mértékéig döntsön a feladat végrehajtásáról. </w:t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>A pénzbeli szociális ellátások tervezett bevétele és kiadása (40137 e.Ft) megegyezik a központi költségvetésből kapott támogatással. Az együttes kiadási előirányzat a következő tételekből tevődik össze:</w:t>
      </w:r>
    </w:p>
    <w:p>
      <w:pPr>
        <w:pStyle w:val="Nincstrkz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Nyári gyermekétkeztetés önrésze:</w:t>
        <w:tab/>
        <w:tab/>
        <w:tab/>
        <w:t>1000 e.Ft</w:t>
      </w:r>
    </w:p>
    <w:p>
      <w:pPr>
        <w:pStyle w:val="Nincstrkz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Beiskolázási támogatás:</w:t>
        <w:tab/>
        <w:tab/>
        <w:tab/>
        <w:tab/>
        <w:t>2500 e.Ft</w:t>
      </w:r>
    </w:p>
    <w:p>
      <w:pPr>
        <w:pStyle w:val="Nincstrkz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Rászorultságtól függő normatív kedvezmény:</w:t>
        <w:tab/>
        <w:t>8000 e.Ft</w:t>
      </w:r>
    </w:p>
    <w:p>
      <w:pPr>
        <w:pStyle w:val="Nincstrkz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Lakásfenntartási támogatás:</w:t>
        <w:tab/>
        <w:tab/>
        <w:tab/>
        <w:tab/>
        <w:t>9000 e.Ft</w:t>
      </w:r>
    </w:p>
    <w:p>
      <w:pPr>
        <w:pStyle w:val="Nincstrkz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Foglalkoztatást helyettesítő támogatás:</w:t>
        <w:tab/>
        <w:tab/>
        <w:t>9000 e.Ft</w:t>
      </w:r>
    </w:p>
    <w:p>
      <w:pPr>
        <w:pStyle w:val="Nincstrkz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Rendszeres szociális segély:</w:t>
        <w:tab/>
        <w:tab/>
        <w:tab/>
        <w:tab/>
        <w:t>4000 e.Ft</w:t>
      </w:r>
    </w:p>
    <w:p>
      <w:pPr>
        <w:pStyle w:val="Nincstrkz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Átmeneti segély:</w:t>
        <w:tab/>
        <w:tab/>
        <w:tab/>
        <w:tab/>
        <w:tab/>
        <w:t>2837 e.Ft</w:t>
      </w:r>
    </w:p>
    <w:p>
      <w:pPr>
        <w:pStyle w:val="Nincstrkz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Átmeneti segély (szemétszáll.tám.)</w:t>
        <w:tab/>
        <w:tab/>
        <w:tab/>
        <w:t xml:space="preserve">  900 e.Ft</w:t>
      </w:r>
    </w:p>
    <w:p>
      <w:pPr>
        <w:pStyle w:val="Nincstrkz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özgyógyellátás:</w:t>
        <w:tab/>
        <w:tab/>
        <w:tab/>
        <w:tab/>
        <w:tab/>
        <w:t xml:space="preserve">  400 e.Ft</w:t>
      </w:r>
    </w:p>
    <w:p>
      <w:pPr>
        <w:pStyle w:val="Nincstrkz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öztemetés:</w:t>
        <w:tab/>
        <w:tab/>
        <w:tab/>
        <w:tab/>
        <w:tab/>
        <w:tab/>
        <w:t>1500 e.Ft</w:t>
      </w:r>
    </w:p>
    <w:p>
      <w:pPr>
        <w:pStyle w:val="Nincstrkz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Temetési segély:</w:t>
        <w:tab/>
        <w:tab/>
        <w:tab/>
        <w:tab/>
        <w:tab/>
        <w:t>1000 e.Ft</w:t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>Berzence Nagyközség Önkormányzat 2015. évi költségvetési rendelet-tervezete így is 22953 e.Ft hiányt tartalmaz. Az elfogadás után is úgy kell gazdálkodni, hogy a hiány mértékéig korlátozásokat kell beépíteni a költségvetési kiadások teljesítésében.</w:t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 xml:space="preserve">Számítunk arra, hogy az „ÖNHIKI”-s pályázaton nyerni fogunk, csak végszükség esetében szabad kötelezettséget vállalni a tartalék előirányzatok terhére. </w:t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 xml:space="preserve">A képújság üzemeltetéséhez szükséges beszerzésen (400 e.Ft) túl a testület ne engedélyezze a beruházási előirányzat felhasználását csak akkor, ha ennek megteremtődik a bevételi oldala. </w:t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 xml:space="preserve">A munkaügyi hivatalhoz benyújtott pályázataink tartalmaznak dologi kiadási előirányzatot is. Az elnyert támogatás eredményeképpen a Város és községgazdálkodásnál tervezett dologi kiadás 7160 e.Ft-os előirányzatából ezzel valamennyit ki tudnánk váltani. </w:t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 xml:space="preserve">Valamennyi, a költségvetés végrehajtásában közreműködő személy feladata, a takarékos és felelősségteljes gazdálkodás, továbbá új bevételi források (elsősorban pályázati) feltérképezése. </w:t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>A rendelet-tervezetbe beépítettük az önkormányzati költségvetés elfogadásáig teljesített bevételeket és kiadásokat is.</w:t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>Az átmeneti gazdálkodásról csak akkor kell rendeletet alkotnia a képviselő-testületnek, ha a 2015. évi költségvetését március 15-ig nem fogadja el.</w:t>
      </w:r>
    </w:p>
    <w:p>
      <w:pPr>
        <w:pStyle w:val="Nincstrkz"/>
        <w:jc w:val="both"/>
        <w:rPr/>
      </w:pPr>
      <w:r>
        <w:rPr>
          <w:sz w:val="24"/>
        </w:rPr>
        <w:t xml:space="preserve">Berzence Nagyközség Önkormányzat 2015. évi költségvetési rendelet-tervezetét 293303 e.Ft bevételi és kiadási előirányzattal nyújtjuk be, amely 22953 e.Ft működési hiányt tartalmaz. </w:t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>Javaslom, hogy a képviselő-testület Berzence Nagyközség Önkormányzatának 2015. évi költségvetési rendelet-tervezetéről szóló előterjesztést tárgyalja meg és döntsön annak elfogadásáról.</w:t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>Berzence, 2015. február 17.</w:t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p>
      <w:pPr>
        <w:pStyle w:val="Nincstrkz"/>
        <w:jc w:val="both"/>
        <w:rPr>
          <w:sz w:val="24"/>
        </w:rPr>
      </w:pPr>
      <w:r>
        <w:rPr>
          <w:sz w:val="24"/>
        </w:rPr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Kovács Zoltán</w:t>
      </w:r>
    </w:p>
    <w:p>
      <w:pPr>
        <w:pStyle w:val="Nincstrkz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polgármester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2"/>
      <w:szCs w:val="22"/>
    </w:rPr>
  </w:style>
  <w:style w:type="character" w:styleId="LlbChar">
    <w:name w:val="Élőláb Char"/>
    <w:basedOn w:val="Bekezdsalapbettpusa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8:45:00Z</dcterms:created>
  <dc:creator>Titkárság</dc:creator>
  <dc:description/>
  <cp:keywords/>
  <dc:language>en-US</dc:language>
  <cp:lastModifiedBy>Titkárság</cp:lastModifiedBy>
  <cp:lastPrinted>2015-02-17T13:53:00Z</cp:lastPrinted>
  <dcterms:modified xsi:type="dcterms:W3CDTF">2015-02-17T12:53:00Z</dcterms:modified>
  <cp:revision>29</cp:revision>
  <dc:subject/>
  <dc:title/>
</cp:coreProperties>
</file>