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 xml:space="preserve">BERZENCE NAGYKÖZSÉG ÖNKORMÁNYZAT 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/2015. (II.24.) önkormányzati rendelet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 xml:space="preserve">A gyermekvédelem helyi szabályairól szóló 10/2004. (III.30.) 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önkormányzati rendelet módosításáról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(Tervezet)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 Képviselő-testülete a gyermekvédelem helyi szabályairól szóló 10/2004. (III.30.) rendeletének módosításáról a következőket rendeli el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rendelet 15.§ (2) bekezdés utolsó mondata helyébe az alábbi rendelkezés lép:</w:t>
      </w:r>
    </w:p>
    <w:p>
      <w:pPr>
        <w:pStyle w:val="Nincstrkz"/>
        <w:jc w:val="both"/>
        <w:rPr/>
      </w:pPr>
      <w:r>
        <w:rPr>
          <w:sz w:val="24"/>
        </w:rPr>
        <w:t>„</w:t>
      </w:r>
      <w:r>
        <w:rPr>
          <w:sz w:val="24"/>
        </w:rPr>
        <w:t>Az intézményi térítési díjat e rendelet 1-es, 2-es, 3-as, 4-es mellékletei tartalmazzák.”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2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E rendelet 2015. március 1-én lép hatályba. Kihirdetéséről a jegyző gondoskodik. E rendelet hatálybalépésével egyidejűleg hatályát veszti az 5/2014. (III.25.) önkormányzati rendelet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>Berzence, 2015. február 1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>Kovács Zoltán</w:t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ab/>
        <w:tab/>
        <w:tab/>
        <w:t xml:space="preserve">  jegyző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elléklet az  /2015. (II.24.)</w:t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>
          <w:rFonts w:cs="Calibri"/>
        </w:rPr>
        <w:t xml:space="preserve">           </w:t>
      </w:r>
      <w:r>
        <w:rPr/>
        <w:t>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ö l c s ő d e</w:t>
      </w:r>
    </w:p>
    <w:p>
      <w:pPr>
        <w:pStyle w:val="Nincstrkz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16"/>
        <w:gridCol w:w="12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b/>
              </w:rPr>
              <w:t>Napi két fő- és két kiétkezéssel gyer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Főétkezés: Regg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45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Tízór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15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Főétkezés: Ebé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148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Uzso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55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yersanyag 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63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Rezsi köl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34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</w:rPr>
            </w:pPr>
            <w:r>
              <w:rPr>
                <w:b/>
              </w:rPr>
              <w:t>Térítési díjak fiz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Adóala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 xml:space="preserve">Á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Fizetendő díj (F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Gye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63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71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34 F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Gondozási dí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elléklet az  /2015. (II.24.)</w:t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>
          <w:rFonts w:cs="Calibri"/>
        </w:rPr>
        <w:t xml:space="preserve">         </w:t>
      </w:r>
      <w:r>
        <w:rPr/>
        <w:t>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 v o d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16"/>
        <w:gridCol w:w="12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b/>
              </w:rPr>
              <w:t>Napi egy fő- és két kisétkezéssel gyer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Tízór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52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Főétkezés: Ebé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170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Uzso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55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yersanyag 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77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Rezsi köl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96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</w:rPr>
            </w:pPr>
            <w:r>
              <w:rPr>
                <w:b/>
              </w:rPr>
              <w:t>Térítési díjak fiz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Adóala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 xml:space="preserve">Á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Fizetendő díj (F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Gye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77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75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52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melléklet az /2015. (I.24.)</w:t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>
          <w:rFonts w:cs="Calibri"/>
        </w:rPr>
        <w:t xml:space="preserve">        </w:t>
      </w:r>
      <w:r>
        <w:rPr/>
        <w:t>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a p k ö z i </w:t>
      </w:r>
    </w:p>
    <w:tbl>
      <w:tblPr>
        <w:tblW w:w="7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59"/>
        <w:gridCol w:w="12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/>
                <w:b/>
              </w:rPr>
            </w:pPr>
            <w:r>
              <w:rPr>
                <w:b/>
              </w:rPr>
              <w:t>Napi háromszori étkezés gyere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Tízór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65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Főétkezés: Ebé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19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isétkezés: Uzso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55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yersanyag 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1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Rezsi köl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64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</w:rPr>
            </w:pPr>
            <w:r>
              <w:rPr>
                <w:b/>
              </w:rPr>
              <w:t>Térítési díjak fiz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Adóala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 xml:space="preserve">Á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b/>
                <w:b/>
              </w:rPr>
            </w:pPr>
            <w:r>
              <w:rPr>
                <w:b/>
              </w:rPr>
              <w:t>Fizetendő díj (F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Gye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api háromszori étke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1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84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94 F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api kétszeri étkezés (tízórai-ebé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255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69 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324 F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Napi egyszeri étkezés (ebé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/>
              <w:t>19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1"/>
              </w:numPr>
              <w:jc w:val="right"/>
              <w:rPr/>
            </w:pPr>
            <w:r>
              <w:rPr/>
              <w:t>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ind w:left="360" w:hanging="0"/>
              <w:jc w:val="right"/>
              <w:rPr/>
            </w:pPr>
            <w:r>
              <w:rPr/>
              <w:t>241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elléklet az  /2015. (II.24.)</w:t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>
          <w:rFonts w:cs="Calibri"/>
        </w:rPr>
        <w:t xml:space="preserve">        </w:t>
      </w:r>
      <w:r>
        <w:rPr/>
        <w:t>önkormányzati rendelethez</w:t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31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 e l n ő t t e k</w:t>
      </w:r>
    </w:p>
    <w:p>
      <w:pPr>
        <w:pStyle w:val="Normal"/>
        <w:spacing w:lineRule="auto" w:line="240" w:before="0" w:after="0"/>
        <w:jc w:val="center"/>
        <w:rPr/>
      </w:pPr>
      <w:r>
        <w:rPr/>
        <w:t>(Ebéd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49"/>
        <w:gridCol w:w="1589"/>
        <w:gridCol w:w="1583"/>
        <w:gridCol w:w="1613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yersanyagnorm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zs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ÁF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zetendő térítési díj (Ft)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Önkormányzat és intézményei (valamint iskolai dolgozók) alkalmazotta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ndé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9</w:t>
            </w:r>
          </w:p>
        </w:tc>
      </w:tr>
    </w:tbl>
    <w:p>
      <w:pPr>
        <w:pStyle w:val="Nincstrkz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1:00Z</dcterms:created>
  <dc:creator>Titkárság</dc:creator>
  <dc:description/>
  <cp:keywords/>
  <dc:language>en-US</dc:language>
  <cp:lastModifiedBy>Titkárság</cp:lastModifiedBy>
  <dcterms:modified xsi:type="dcterms:W3CDTF">2015-02-12T14:08:00Z</dcterms:modified>
  <cp:revision>14</cp:revision>
  <dc:subject/>
  <dc:title/>
</cp:coreProperties>
</file>