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 Nagyközség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Jegyzőjétől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Szabadság tér 19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Tel.:82/546-092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Ügyiratszám:636/2015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  <w:t>J a v a s l a t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 xml:space="preserve">A gyermekvédelem helyi szabályairól szóló 10/2004. (III.30.) 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önkormányzati rendelet módosítására.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gyermekvédelem helyi szabályairól szóló 10/2004. (III.30.) önkormányzati rendelet 15.§ (2) bekezdése szabályozza az önkormányzat intézményeiben fizetendő térítési díjakat. A rendelet szerint a gyermekek napközbeni ellátását biztosító intézményekben az alapellátások körébe tartozó szolgáltatások közül az étkezéséért térítési díjat kell fizetni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térítési díjat a képviselő-testület határozza meg. A térítési díjakra vonatkozó javaslatainkat a rendelet-tervezet 1., 2., 3., és 4. mellékletei tartalmazzák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gyermekek védelméről és a gyámügyi igazgatásról szóló 1997. évi XXXI. törvény 147.§ (3) bekezdése alapján a térítési díjakat a tárgyévre, április elsejéig kell megállapítani. A díj megállapítása évközben egy alkalommal korrigálható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Eddigi tapasztalatunk szerint nem volt a tárgyidőszakon belül olyan jelentős változás, ami miatt az évközbeni díjemelést kellett volna kezdeményeznünk. 2015. szeptember 1-től – a jelenlegi álláspont szerint – a közétkeztetésben változnak az előírások, amiről még nem tudjuk, hatással lesznek-e a térítési díjakra. </w:t>
      </w:r>
    </w:p>
    <w:p>
      <w:pPr>
        <w:pStyle w:val="Nincstrkz"/>
        <w:jc w:val="both"/>
        <w:rPr/>
      </w:pPr>
      <w:r>
        <w:rPr>
          <w:sz w:val="24"/>
        </w:rPr>
        <w:t xml:space="preserve">Az 1997. évi XXXI. törvény ad lehetőséget arra is, hogy a bölcsődei étkezési térítési díjak mellett a képviselő-testület a bölcsődei ellátásban részesülők számára gondozási díjat állapíthat meg. Ismerve a bölcsődei ellátásban részesülő gyermekek szüleinek teherbíró képességét, a gondozásra vonatkozóan 0 Ft-ban javasoljuk a térítési díj megállapítását. A térítési díj javaslatunkhoz kikértük az Önkormányzati Főzőkonyha élelmezésvezetőjének véleményét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Javaslatunkban néhány forintos módosítás szerepel, amely elsősorban korrekciónak felel meg. A bölcsődében napi négy alkalommal kell étkezést biztosítani, reggeli, tízórai, ebéd és uzsonna formájában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fizetendő díj valamennyi gyermekétkeztetés esetében megegyezik a nyersanyagnorma összegével. A bölcsődések esetében 6 Ft-tal javasoljuk növelni az előző évi díjat. A rendelkezésre álló nyersanyagnormát két fő- és két kisétkeztetésre osztottuk meg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z óvodai, valamint az iskolai gyermekeket érintő háromszori étkezés esetében az emelkedés mértéke bruttó 9 Ft, javaslatunk szerint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felnőtt étkezés esetében továbbra is két díjkategória meghatározását tartjuk célszerűnek. Az egyik az önkormányzat és intézményei (valamint iskolai dolgozók) alkalmazottai számára, a másik pedig a piaci alapon működő vendég ebéd díját tartalmazza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felnőttek esetében is minimális 9 Ft-os bruttó emelést javasolunk elfogadni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Javaslom, hogy a képviselő-testület tárgyalja meg a gyermekvédelem helyi szabályairól szóló 10/2004. (III.30.) önkormányzati rendelet módosításának rendelet-tervezetét és döntsön a 2015. évi térítési díjak mértékéről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2015. február 12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Cseh István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jegyz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58:00Z</dcterms:created>
  <dc:creator>Titkárság</dc:creator>
  <dc:description/>
  <cp:keywords/>
  <dc:language>en-US</dc:language>
  <cp:lastModifiedBy>Titkárság</cp:lastModifiedBy>
  <cp:lastPrinted>2015-02-12T14:41:00Z</cp:lastPrinted>
  <dcterms:modified xsi:type="dcterms:W3CDTF">2015-02-12T14:08:00Z</dcterms:modified>
  <cp:revision>7</cp:revision>
  <dc:subject/>
  <dc:title/>
</cp:coreProperties>
</file>