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BERZENCE NAGYKÖZSÉG ÖNKORMÁNYZAT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KÉPVISELŐ – TESTÜLETÉNEK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/2015. (II.24.) önkormányzati rendelet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A magánszemélyek kommunális adójáról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(Tervezet)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 Önkormányzatának Képviselő-testülete a helyi adókról szóló 1990. évi C. törvény (a továbbiakban:Htv.) 1.§ (1) bekezdésében kapott felhatalmazás alapján az Alaptörvény 32. cikk (1) bekezdés h) pontjában meghatározott feladatkörében eljárva a következőket rendeli el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1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/>
      </w:pPr>
      <w:r>
        <w:rPr>
          <w:sz w:val="24"/>
        </w:rPr>
        <w:t>A rendelet hatálya Berzence Nagyközség közigazgatási területére terjed ki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z adó alany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2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adó alanyát a Htv. 24.§-a határozza meg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z adó mérték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3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adó mértéke adótárgyanként, illetve lakásbérleti jogonként 10000 Ft/év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z adó tárgy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4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lakás és nem lakás céljára szolgáló épület, épületrész (továbbiakban: építmény) tulajdonjoga, valamint a nem magánszemély tulajdonában álló lakás bérleti joga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Záró rendelkezések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5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E rendelet 2015. március 1. napján lép hatályba. Kihirdetéséről a jegyző gondoskodik. E rendelet hatálybalépésének napján, hatályát veszti a 11/1995. (V.30.), valamint a 17/2007. (XII.27.) számú rendele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 xml:space="preserve">Kovács Zoltán </w:t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ab/>
        <w:tab/>
        <w:t xml:space="preserve">   jegyző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18:00Z</dcterms:created>
  <dc:creator>Titkárság</dc:creator>
  <dc:description/>
  <cp:keywords/>
  <dc:language>en-US</dc:language>
  <cp:lastModifiedBy>Titkárság</cp:lastModifiedBy>
  <dcterms:modified xsi:type="dcterms:W3CDTF">2015-02-09T08:39:00Z</dcterms:modified>
  <cp:revision>3</cp:revision>
  <dc:subject/>
  <dc:title/>
</cp:coreProperties>
</file>